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44  по  ул.  Проспект Побед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г. по 31.12.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1" w:hanging="0"/>
        <w:jc w:val="both"/>
        <w:rPr/>
      </w:pPr>
      <w:r>
        <w:rPr/>
        <w:t>По Вашему дому:                                                                            начислено          поступило         переплата</w:t>
      </w:r>
    </w:p>
    <w:p>
      <w:pPr>
        <w:pStyle w:val="Normal"/>
        <w:ind w:right="-141" w:hanging="0"/>
        <w:jc w:val="both"/>
        <w:rPr>
          <w:b/>
          <w:b/>
          <w:bCs/>
          <w:u w:val="single"/>
        </w:rPr>
      </w:pPr>
      <w:r>
        <w:rPr/>
        <w:t xml:space="preserve">на  текущий ремонт                                                                       </w:t>
      </w:r>
      <w:r>
        <w:rPr>
          <w:bCs/>
          <w:u w:val="single"/>
        </w:rPr>
        <w:t xml:space="preserve"> 225 587,75          242 970,41          17 382,66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79"/>
        <w:gridCol w:w="851"/>
        <w:gridCol w:w="992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3"/>
                <w:szCs w:val="23"/>
              </w:rPr>
              <w:t>Снятие, установка и поверка водосчетчика (водомерный узе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838,5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223,4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 вентканал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56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46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05,4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пм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,0/1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84,7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небиозащитное покрытие деревянных элементов кров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 417,0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 кв.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770,3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. 42,43,46,47,50,51,54,55,58,59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труб Ду 25 на </w:t>
            </w:r>
            <w:r>
              <w:rPr>
                <w:lang w:val="en-US"/>
              </w:rPr>
              <w:t>PN</w:t>
            </w:r>
            <w:r>
              <w:rPr/>
              <w:t xml:space="preserve"> 20(40)/20(20)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 </w:t>
            </w:r>
          </w:p>
          <w:p>
            <w:pPr>
              <w:pStyle w:val="Normal"/>
              <w:snapToGrid w:val="false"/>
              <w:rPr/>
            </w:pPr>
            <w:r>
              <w:rPr/>
              <w:t>Снятие и установка счетчиков Ду 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2,7/11,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 022,2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метический ремонт подъезда (выборочный) 4й 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079,8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 1й 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,0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монт скамейки на детской площадке </w:t>
            </w:r>
          </w:p>
          <w:p>
            <w:pPr>
              <w:pStyle w:val="Normal"/>
              <w:snapToGrid w:val="false"/>
              <w:rPr/>
            </w:pPr>
            <w:r>
              <w:rPr/>
              <w:t>Перенавеска водосточных тру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,8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 кв.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16,8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 вентканал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16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 кв.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16,8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ятие, установка и поверка теплосчетчика Ду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 864,2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оконной рамы  2й 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63,7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/>
              <w:t>октябр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сгона Ду 20, врезка Ду 20 4й п-д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крана шарового Ду 15 (черда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978,3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25  4й п-д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становка крана шарового Ду15, замена сгона Ду20 (черда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226,3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черда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812,8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38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40,4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сгона Ду 25  1й п-д (чердак)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37,3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25  1й п-д (черда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 619,0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 320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707" w:gutter="0" w:header="0" w:top="2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12-16T13:04:00Z</cp:lastPrinted>
  <dcterms:modified xsi:type="dcterms:W3CDTF">2017-03-01T12:03:00Z</dcterms:modified>
  <cp:revision>31</cp:revision>
  <dc:subject/>
  <dc:title>                                     </dc:title>
</cp:coreProperties>
</file>